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Анкет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ників зі статистики інновацій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4"/>
        <w:gridCol w:w="288"/>
        <w:gridCol w:w="17"/>
        <w:gridCol w:w="293"/>
        <w:gridCol w:w="4255"/>
        <w:gridCol w:w="675"/>
      </w:tblGrid>
      <w:tr>
        <w:trPr/>
        <w:tc>
          <w:tcPr>
            <w:tcW w:w="996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тистична інформація зі статистики інновацій, яку Ви використовуєте у Вашій діяльності, 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?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6"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ind w:left="-164" w:right="-86" w:firstLine="16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6"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ind w:left="-164" w:right="-86" w:firstLine="16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969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інформацію зі статистик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інноваці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</w:tr>
      <w:tr>
        <w:trPr>
          <w:trHeight w:val="510" w:hRule="atLeast"/>
        </w:trPr>
        <w:tc>
          <w:tcPr>
            <w:tcW w:w="4417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1. На паперових носіях (друковані виданн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ГУС у Вінницькій області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6" w:right="-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3. Засоби масової інформації 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95" w:hRule="atLeast"/>
        </w:trPr>
        <w:tc>
          <w:tcPr>
            <w:tcW w:w="441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32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106" w:right="-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 Відповідь на запит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94" w:hRule="atLeast"/>
        </w:trPr>
        <w:tc>
          <w:tcPr>
            <w:tcW w:w="44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5. Інше (вкажіть, будь ласка)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6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3. Як часто Ви використовуєте веб-сай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ГУС у Вінницькій області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для отримання інформації зі статистики інновацій?</w:t>
            </w:r>
          </w:p>
        </w:tc>
      </w:tr>
      <w:tr>
        <w:trPr>
          <w:trHeight w:val="23" w:hRule="atLeast"/>
        </w:trPr>
        <w:tc>
          <w:tcPr>
            <w:tcW w:w="444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Постійно   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44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Періодично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969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 xml:space="preserve">1.4. Вкажіть, будь ласка, з якою метою Ви використовуєте інформацію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зі статистик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інновацій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9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798"/>
              <w:gridCol w:w="52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2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регіону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4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оцінка інноваційної діяльності промислових підприємств області та у районах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5. Здійснення міжрегіональних порівнянь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6. Наукові дослідження у сфері інноваційної діяльності 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____________________________________________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8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left="-142" w:right="140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використовуєте Ви у своїй роботі інформацію/адміністративні дані інших установ України, крім органів державної статистики (ОДС), щодо основних показників розвитку інновацій</w:t>
      </w:r>
      <w:r>
        <w:rPr/>
        <w:t>?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422"/>
        <w:gridCol w:w="1802"/>
        <w:gridCol w:w="2069"/>
        <w:gridCol w:w="729"/>
      </w:tblGrid>
      <w:tr>
        <w:trPr>
          <w:trHeight w:val="313" w:hRule="atLeast"/>
        </w:trPr>
        <w:tc>
          <w:tcPr>
            <w:tcW w:w="2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11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Якщо так, поясніть, будь ласка, чому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1. Інформація ОДС є недоступною або відсутньою</w:t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2" w:right="-156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ОДС не має достатнього рівня деталізації</w:t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2" w:right="-1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2" w:right="-156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2" w:right="-156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11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11" w:hRule="atLeast"/>
        </w:trPr>
        <w:tc>
          <w:tcPr>
            <w:tcW w:w="1011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11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1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6. Чи використовуєте Ви у своїй діяльності: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cs="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  <w:tbl>
            <w:tblPr>
              <w:tblW w:w="1006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2"/>
              <w:gridCol w:w="1984"/>
              <w:gridCol w:w="4742"/>
            </w:tblGrid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35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Так              Ні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362" w:hanging="0"/>
                    <w:jc w:val="center"/>
                    <w:rPr>
                      <w:rFonts w:ascii="Times New Roman" w:hAnsi="Times New Roman" w:eastAsia="Times New Roman" w:cs="Arial"/>
                      <w:bCs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i/>
                      <w:sz w:val="24"/>
                      <w:szCs w:val="24"/>
                      <w:lang w:eastAsia="uk-UA"/>
                    </w:rPr>
                    <w:t>Якщо ні, то яку додаткову інформацію Ви хотіли б отримати?</w:t>
                  </w:r>
                </w:p>
              </w:tc>
            </w:tr>
            <w:tr>
              <w:trPr>
                <w:trHeight w:val="1689" w:hRule="atLeast"/>
              </w:trPr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1.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Розділ "Статистична інформація"/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"Наука, технології та інновації"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веб-сайту ГУС у Вінницькій област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(</w:t>
                  </w:r>
                  <w:hyperlink r:id="rId2">
                    <w:r>
                      <w:rPr>
                        <w:rStyle w:val="InternetLink"/>
                        <w:rFonts w:eastAsia="Times New Roman" w:cs="Arial" w:ascii="Times New Roman" w:hAnsi="Times New Roman"/>
                        <w:bCs/>
                        <w:sz w:val="24"/>
                        <w:szCs w:val="24"/>
                        <w:lang w:eastAsia="uk-UA"/>
                      </w:rPr>
                      <w:t>www.</w:t>
                    </w:r>
                    <w:r>
                      <w:rPr>
                        <w:rStyle w:val="InternetLink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Times New Roman" w:hAnsi="Times New Roman"/>
                        <w:bCs/>
                        <w:sz w:val="24"/>
                        <w:szCs w:val="24"/>
                        <w:lang w:eastAsia="uk-UA"/>
                      </w:rPr>
                      <w:t>vn.ukrstat.gov.ua</w:t>
                    </w:r>
                  </w:hyperlink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)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1" w:leader="none"/>
                    </w:tabs>
                    <w:autoSpaceDE w:val="false"/>
                    <w:spacing w:lineRule="auto" w:line="240" w:before="120" w:after="0"/>
                    <w:ind w:right="-14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              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1318" w:hRule="atLeast"/>
              </w:trPr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2.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Статистичний бюлетень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  <w:lang w:eastAsia="uk-UA"/>
                    </w:rPr>
                    <w:t>"Інноваційна діяльність промислових підприємств Вінницької області"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7" w:leader="none"/>
                    </w:tabs>
                    <w:autoSpaceDE w:val="false"/>
                    <w:spacing w:lineRule="auto" w:line="240" w:before="120" w:after="0"/>
                    <w:ind w:right="-156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             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1.6.3. Експрес-випуск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  <w:lang w:eastAsia="uk-UA"/>
                    </w:rPr>
                    <w:t>"Інноваційна діяльність промислових підприємств Вінницької області (м.Вінниці) у 2014р."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" w:leader="none"/>
                    </w:tabs>
                    <w:autoSpaceDE w:val="false"/>
                    <w:spacing w:lineRule="auto" w:line="240" w:before="120" w:after="0"/>
                    <w:ind w:right="-14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            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011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:</w:t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tbl>
            <w:tblPr>
              <w:tblW w:w="10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  <w:gridCol w:w="1276"/>
              <w:gridCol w:w="992"/>
              <w:gridCol w:w="1417"/>
              <w:gridCol w:w="1702"/>
              <w:gridCol w:w="1559"/>
            </w:tblGrid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202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Відмінно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Добре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Задовільно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Незадовільно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Складно відповісти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ind w:right="-108" w:hanging="0"/>
                    <w:rPr/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1.1.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Розділ "Статистична інформація"/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"Наука, технології та інновації"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веб-сайту ГУС у Вінницькій област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Arial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(</w:t>
                  </w:r>
                  <w:hyperlink r:id="rId3">
                    <w:r>
                      <w:rPr>
                        <w:rStyle w:val="InternetLink"/>
                        <w:rFonts w:eastAsia="Times New Roman" w:cs="Arial" w:ascii="Times New Roman" w:hAnsi="Times New Roman"/>
                        <w:bCs/>
                        <w:sz w:val="24"/>
                        <w:szCs w:val="24"/>
                        <w:lang w:eastAsia="uk-UA"/>
                      </w:rPr>
                      <w:t>www.</w:t>
                    </w:r>
                    <w:r>
                      <w:rPr>
                        <w:rStyle w:val="InternetLink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Arial" w:ascii="Times New Roman" w:hAnsi="Times New Roman"/>
                        <w:bCs/>
                        <w:sz w:val="24"/>
                        <w:szCs w:val="24"/>
                        <w:lang w:eastAsia="uk-UA"/>
                      </w:rPr>
                      <w:t>vn.ukrstat.gov.ua</w:t>
                    </w:r>
                  </w:hyperlink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0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108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1.2.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Статистичний бюлетень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  <w:lang w:eastAsia="uk-UA"/>
                    </w:rPr>
                    <w:t>"Інноваційна діяльність промислових підприємств Вінницької області"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0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left="-60" w:right="-108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left="-61" w:right="-108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62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1.6.1.3. Експрес-випуск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  <w:lang w:eastAsia="uk-UA"/>
                    </w:rPr>
                    <w:t>"Інноваційна діяльність промислових підприємств Вінницької області (м.Вінниці) у 2014р."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0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11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ind w:right="34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.7. Вкажіть, будь-ласка, які показники (розрізи статистичної інформації) зі статистики інновацій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які наведені у бюлете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uk-UA"/>
              </w:rPr>
              <w:t>"Інноваційна діяльність промислових підприємств Вінницької області", 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кспрес-випуск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uk-UA"/>
              </w:rPr>
              <w:t xml:space="preserve">"Інноваційна діяльність промислових підприємств Вінницької області (м.Вінниці) у 2014р."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інформації розділу "Статистична інформація" / "Наука, технології та інновації" офіційног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uk-UA"/>
              </w:rPr>
              <w:t>веб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йт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uk-UA"/>
              </w:rPr>
              <w:t xml:space="preserve">Головного управління статистики у Вінницькій област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(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uk-UA"/>
                </w:rPr>
                <w:t>www.vn.ukrstat.gov.ua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Ви використовуєте у своїй роботі?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виберіть одну або кілька відповідей)</w:t>
            </w:r>
          </w:p>
          <w:tbl>
            <w:tblPr>
              <w:tblW w:w="10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1"/>
              <w:gridCol w:w="1235"/>
            </w:tblGrid>
            <w:tr>
              <w:trPr>
                <w:trHeight w:val="207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ind w:left="918" w:hanging="567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7.1. Кількість промислових підприємств, що займалися інноваційною діяльністю 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ind w:left="1060" w:hanging="709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.2. Частка інноваційно активних підприємств у загальній кількості підприємств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ind w:left="1060" w:hanging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.3. Загальний обсяг інноваційних витрат у промисловості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0" w:leader="none"/>
                    </w:tabs>
                    <w:autoSpaceDE w:val="false"/>
                    <w:spacing w:before="0" w:after="160"/>
                    <w:ind w:left="1060" w:hanging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.4. Кількість промислових підприємств, що впроваджували інновації за типами інновацій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 xml:space="preserve">   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ind w:left="919" w:hanging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.5. Кількість впроваджених нових технологічних процесів на промислових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left="919" w:hanging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ідприємствах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ind w:left="1060" w:hanging="709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.6.</w:t>
                  </w: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лькість освоєних інноваційних видів продукції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ind w:left="918" w:hanging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.7. Кількість підприємств, які реалізовували інноваційну продукцію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ind w:left="1060" w:hanging="70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7.8. Обсяг реалізованої інноваційної продукції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1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ind w:left="919" w:hanging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7.9. Частка реалізованої інноваційної продукції у загальному обсязі реалізованої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left="919" w:hanging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мислової продукції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pacing w:before="0" w:after="16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160"/>
                    <w:ind w:left="918" w:hanging="567"/>
                    <w:rPr>
                      <w:rFonts w:ascii="Times New Roman" w:hAnsi="Times New Roman" w:cs="Times New Roman"/>
                      <w:b/>
                      <w:b/>
                      <w:bCs/>
                      <w:color w:val="00B0F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B0F0"/>
                      <w:sz w:val="24"/>
                      <w:szCs w:val="24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160"/>
                    <w:jc w:val="both"/>
                    <w:rPr>
                      <w:rFonts w:ascii="Times New Roman" w:hAnsi="Times New Roman" w:cs="Times New Roman"/>
                      <w:color w:val="00B0F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B0F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tbl>
            <w:tblPr>
              <w:tblW w:w="101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5245"/>
              <w:gridCol w:w="1843"/>
              <w:gridCol w:w="1242"/>
            </w:tblGrid>
            <w:tr>
              <w:trPr>
                <w:trHeight w:val="23" w:hRule="atLeast"/>
              </w:trPr>
              <w:tc>
                <w:tcPr>
                  <w:tcW w:w="10141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ind w:right="363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>1.8. Чи маєте Ви потребу в іншій статистичній інформації з тематики опитування, яку з різних причин неможливо отримати в ГУС у Вінницькій області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67" w:leader="none"/>
                      <w:tab w:val="left" w:pos="1033" w:leader="none"/>
                    </w:tabs>
                    <w:spacing w:lineRule="auto" w:line="240" w:before="0" w:after="0"/>
                    <w:ind w:left="-14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Так</w:t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43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85" w:leader="none"/>
                    </w:tabs>
                    <w:spacing w:lineRule="auto" w:line="240" w:before="0" w:after="0"/>
                    <w:ind w:left="-10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Ні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43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41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>Якщо так, зазначте, які показники потрібні та причини неможливості їх отримання?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-142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оказники: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-11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ричини:__________________________________________________________________________________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Будь ласка, надайте пропозиції та/або зауваження щодо вказаних вище розділу веб-сайту, бюлетеня, експрес-випуск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2.1. Будь ласка, надайте оцінку якості статистичної інформації зі статистики інновацій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611" w:hanging="611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інновацій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3. Будь ласка, визначте оцінку інформаційної підтримки користувачів статистичної інформації щодо інновацій співробітник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ГУС у Вінницькій області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>
          <w:trHeight w:val="1102" w:hRule="atLeast"/>
        </w:trPr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3.1. Як Ви оцінюєте контактну інформацію, наведену на офіційному веб-сайті та в публікаціях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ГУС у Вінницькій області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3.2. Як Ви оцінюєте дії співробітників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 xml:space="preserve">ГУС у Вінницькій області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0" w:after="0"/>
        <w:ind w:right="-108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4. Якої, на Вашу думку, загальної оцінки заслуговує інформаційне забезпечення ГУС у Вінницькій області щодо інновацій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149"/>
        <w:gridCol w:w="3818"/>
        <w:gridCol w:w="1244"/>
      </w:tblGrid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0" w:after="0"/>
        <w:ind w:right="-108" w:hanging="0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5. Як, на Вашу думку, змінилося інформаційне забезпечення користувачів статистичною інформацією щодо інновацій порівняно з минулим роком/попереднім зверненням до ГУС у Вінницькій області (за останні 5 років)</w:t>
      </w:r>
      <w:r>
        <w:rPr/>
        <w:t>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138"/>
        <w:gridCol w:w="3670"/>
        <w:gridCol w:w="1242"/>
      </w:tblGrid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0" w:after="0"/>
        <w:ind w:right="-108" w:hanging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2.6. Будь ласка, висловіть свою думку з приводу того, як співробітники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ГУС у Вінницькій області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могли б поліпшити якість статистичної інформації щодо інновацій </w:t>
      </w:r>
      <w:r>
        <w:rPr>
          <w:rFonts w:cs="Times New Roman" w:ascii="Times New Roman" w:hAnsi="Times New Roman"/>
          <w:b/>
          <w:bCs/>
          <w:sz w:val="24"/>
          <w:szCs w:val="24"/>
        </w:rPr>
        <w:t>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Засоби масової інформації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6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4.7. Фінансова діяльність (включаючи банківську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8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</w:p>
    <w:p>
      <w:pPr>
        <w:pStyle w:val="Style21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/>
          <w:b/>
          <w:bCs/>
          <w:sz w:val="20"/>
          <w:szCs w:val="20"/>
          <w:lang w:val="uk-UA" w:eastAsia="uk-UA"/>
        </w:rPr>
      </w:r>
    </w:p>
    <w:p>
      <w:pPr>
        <w:pStyle w:val="Style21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21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21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21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21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21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21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21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електронна пошта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Style w:val="Style61"/>
          <w:rFonts w:cs="Times New Roman" w:ascii="Times New Roman" w:hAnsi="Times New Roman"/>
          <w:i/>
          <w:sz w:val="20"/>
          <w:szCs w:val="20"/>
        </w:rPr>
        <w:t>vinstat@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б-сайт:</w:t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www.vn.ukrstat.gov.ua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spacing w:val="20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character" w:styleId="Style61">
    <w:name w:val="style61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22:00Z</dcterms:created>
  <dc:creator>I.Kondrasheva</dc:creator>
  <dc:description/>
  <cp:keywords/>
  <dc:language>en-US</dc:language>
  <cp:lastModifiedBy>A.Lesik</cp:lastModifiedBy>
  <cp:lastPrinted>2015-06-22T14:57:00Z</cp:lastPrinted>
  <dcterms:modified xsi:type="dcterms:W3CDTF">2015-09-29T09:38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4709248</vt:r8>
  </property>
  <property fmtid="{D5CDD505-2E9C-101B-9397-08002B2CF9AE}" pid="3" name="_AuthorEmail">
    <vt:lpwstr>L.Zhdanova@ukrstat.gov.ua</vt:lpwstr>
  </property>
  <property fmtid="{D5CDD505-2E9C-101B-9397-08002B2CF9AE}" pid="4" name="_AuthorEmailDisplayName">
    <vt:lpwstr>Жданова Л.О.</vt:lpwstr>
  </property>
  <property fmtid="{D5CDD505-2E9C-101B-9397-08002B2CF9AE}" pid="5" name="_EmailSubject">
    <vt:lpwstr>Анонс, анкета на сайт</vt:lpwstr>
  </property>
  <property fmtid="{D5CDD505-2E9C-101B-9397-08002B2CF9AE}" pid="6" name="_NewReviewCycle">
    <vt:lpwstr/>
  </property>
  <property fmtid="{D5CDD505-2E9C-101B-9397-08002B2CF9AE}" pid="7" name="_PreviousAdHocReviewCycleID">
    <vt:r8>-1047742505</vt:r8>
  </property>
  <property fmtid="{D5CDD505-2E9C-101B-9397-08002B2CF9AE}" pid="8" name="_ReviewingToolsShownOnce">
    <vt:lpwstr/>
  </property>
</Properties>
</file>